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ôn Tiếng Việt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74"/>
        <w:gridCol w:w="4097"/>
        <w:gridCol w:w="1980"/>
        <w:gridCol w:w="4680"/>
        <w:gridCol w:w="1255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00" w:before="0" w:after="60"/>
              <w:ind w:left="220" w:hanging="0"/>
              <w:jc w:val="center"/>
              <w:rPr>
                <w:color w:val="000000"/>
              </w:rPr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16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300" w:hanging="0"/>
              <w:jc w:val="center"/>
              <w:rPr>
                <w:color w:val="000000"/>
              </w:rPr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340" w:hanging="0"/>
              <w:jc w:val="center"/>
              <w:rPr>
                <w:color w:val="000000"/>
              </w:rPr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</w:t>
            </w:r>
            <w:r>
              <w:rPr>
                <w:rStyle w:val="Vnbnnidung210pt"/>
                <w:sz w:val="26"/>
                <w:szCs w:val="26"/>
                <w:lang w:val="en-US"/>
              </w:rPr>
              <w:t xml:space="preserve"> 1: Em là búp măng no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. Cuộc sống quanh em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Làm việc thật là vu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ập chép: Đôi bàn tay bé. 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ỗi người một việc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ào hỏi, tự giới thiệu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Luyện tập chào hỏi, tự giới thiệu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mục lục sá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>
                <w:rStyle w:val="Vnbnnidung210pt"/>
                <w:rFonts w:eastAsia="DengXian;等线"/>
                <w:b w:val="false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right="176" w:hanging="0"/>
              <w:jc w:val="center"/>
              <w:rPr/>
            </w:pPr>
            <w:r>
              <w:rPr>
                <w:rStyle w:val="Vnbnnidung210pt"/>
                <w:rFonts w:eastAsia="DengXian;等线"/>
                <w:b w:val="false"/>
                <w:bCs w:val="false"/>
                <w:sz w:val="26"/>
                <w:szCs w:val="26"/>
                <w:shd w:fill="auto" w:val="clear"/>
                <w:lang w:val="en-US" w:eastAsia="en-US" w:bidi="ar-SA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Style w:val="Vnbnnidung210pt"/>
                <w:rFonts w:ascii="Times New Roman" w:hAnsi="Times New Roman" w:eastAsia="DengXian;等线" w:cs="Times New Roman"/>
                <w:b/>
                <w:b/>
                <w:bCs w:val="false"/>
                <w:color w:val="000000"/>
                <w:sz w:val="26"/>
                <w:szCs w:val="26"/>
                <w:shd w:fill="auto" w:val="clear"/>
                <w:lang w:val="en-US" w:eastAsia="en-US" w:bidi="ar-SA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b w:val="false"/>
                <w:b w:val="false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. Thời gian của em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gày hôm qua đâu rồi?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Đồng hồ báo thức. Chữ hoa: Ă, Â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ột ngày hoài phí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Một ngày hoài phí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tự thuậ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ạn là ai?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  <w:lang w:val="en-US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left="178" w:right="175" w:hanging="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9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3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3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4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4" w:before="38" w:after="0"/>
              <w:ind w:left="73" w:right="395" w:hanging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70" w:hanging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Bạn bè của em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ơi bán hà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Tập chép: Ếch con và bạn. Chữ hoa: B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ít làm thơ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Mít làm thơ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pacing w:val="-15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iế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tê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n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riên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g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the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o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th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ứ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ự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tron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g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bản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g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ch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ữ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2"/>
                <w:sz w:val="26"/>
                <w:szCs w:val="26"/>
              </w:rPr>
              <w:t>cá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tình b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0" w:right="174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0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23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4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4" w:before="38" w:after="0"/>
              <w:ind w:left="73" w:right="39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4. Em yêu bạn bè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Giờ ra chơ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Giờ ra chơi.Chữ hoa:C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Phần thưở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Phần thưở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Lập danh sách học sinh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hơ tặng bạ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8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7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</w:t>
            </w:r>
            <w:r>
              <w:rPr>
                <w:rStyle w:val="Vnbnnidung210pt"/>
                <w:sz w:val="26"/>
                <w:szCs w:val="26"/>
                <w:lang w:val="en-US"/>
              </w:rPr>
              <w:t xml:space="preserve"> 2:</w:t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  <w:lang w:val="en-US"/>
              </w:rPr>
              <w:t>Em đi học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100" w:before="5" w:after="0"/>
              <w:rPr>
                <w:rStyle w:val="Vnbnnidung210pt"/>
                <w:rFonts w:ascii="Times New Roman" w:hAnsi="Times New Roman" w:eastAsia="DengXian;等线" w:cs="Times New Roman"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0" w:after="200"/>
              <w:ind w:left="76" w:hanging="0"/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0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5. Ngôi nhà thứ hai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ái trống trường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ập chép: Dậy sớm. Chữ hoa: D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>- 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rường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right="452" w:hanging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ói lời chào, lời chia ta</w:t>
            </w:r>
            <w:r>
              <w:rPr>
                <w:rFonts w:eastAsia="DengXian;等线" w:cs="Times New Roman" w:ascii="Times New Roman" w:hAnsi="Times New Roman"/>
                <w:color w:val="000000"/>
                <w:spacing w:val="-15"/>
                <w:sz w:val="26"/>
                <w:szCs w:val="26"/>
              </w:rPr>
              <w:t>y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. Giới thiệu về trường em.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Luyện tập viết tên riêng; nội quy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trường họ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5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6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76" w:before="0" w:after="200"/>
              <w:ind w:left="76" w:hanging="0"/>
              <w:rPr>
                <w:rStyle w:val="Vnbnnidung210pt"/>
                <w:rFonts w:eastAsia="DengXian;等线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6. Em yêu trường em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Sân trường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4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Ngôi trường mới. Chữ hoa: Đ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ậu hoa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Chậu hoa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lần mắc lỗ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gôi trường mơ ước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3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3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6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7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76" w:before="0" w:after="200"/>
              <w:ind w:left="76" w:hanging="0"/>
              <w:rPr>
                <w:rStyle w:val="Vnbnnidung210pt"/>
                <w:rFonts w:eastAsia="DengXian;等线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73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7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Thầy cô của em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ô giáo lớp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3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ô giáo lớp em. Chữ hoa: E, Ê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ột tiết học vu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3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kể: Mẩu giấy vụ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tiết học em thích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thầy c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0" w:right="174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0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8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76" w:before="0" w:after="200"/>
              <w:ind w:left="76" w:hanging="0"/>
              <w:rPr>
                <w:rStyle w:val="Vnbnnidung210pt"/>
                <w:rFonts w:eastAsia="DengXian;等线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74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8. Em yêu thầy cô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ức tranh bàn tay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ập chép: Nghe thầy đọc thơ. Chữ hoa: 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hững cây sen đá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Những cây sen đá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thầy cô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hầy cô của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9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1 tiết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97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9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76" w:hanging="0"/>
              <w:jc w:val="center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9. Ô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N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 xml:space="preserve"> TẬP GIỮA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HỌ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C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7"/>
                <w:sz w:val="26"/>
                <w:szCs w:val="26"/>
              </w:rPr>
              <w:t>K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Ì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20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9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4" w:before="50" w:after="0"/>
              <w:ind w:left="70" w:right="219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0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ui đến trường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ài hát tới trườ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4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ài hát tới trường. Chữ hoa: H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ến trườ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hời khoá biểu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ngày đi học của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học tậ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1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4" w:before="50" w:after="0"/>
              <w:ind w:left="70" w:right="219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>1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1. Học chăm, học giỏi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ó chuyện này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5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- Ngh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e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-2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viế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: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Cá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nh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à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toá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n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họ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củ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a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mù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a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xuân.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Chữ hoa: 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Ươm mầ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5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kể: Cậu bé đứng ngoài lớp học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đồ vật yêu thích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âu đố về đồ dùng học tập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3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3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</w:t>
            </w:r>
            <w:r>
              <w:rPr>
                <w:rStyle w:val="Vnbnnidung210pt"/>
                <w:sz w:val="26"/>
                <w:szCs w:val="26"/>
                <w:lang w:val="en-US"/>
              </w:rPr>
              <w:t xml:space="preserve"> 3: Em ở nhà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73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2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Vòng tay yêu thương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à kể chuyệ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Ông và cháu.     Chữ hoa: K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Sáng kiến của bé Hà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6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- Ngh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e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-31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tra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o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đổ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ề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nộ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dun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g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bà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há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: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B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à</w:t>
            </w:r>
            <w:r>
              <w:rPr>
                <w:rFonts w:eastAsia="DengXian;等线"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>cháu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ông bà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20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ông b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1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20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8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3.  Yêu kính ông bà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à nội, bà ngoạ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à nội, bà ngoại. Chữ hoa: L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Vầng trăng của ngoạ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ầng trăng của ngoạ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right="450" w:hanging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việc em đã làm thể hiện sự quan tâm, chăm sóc ông bà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à tặng ông bà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20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2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3" w:after="200"/>
              <w:ind w:left="137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7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4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0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4. Công cha nghĩa mẹ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chả biết được đâu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ho con. Chữ hoa: 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nuôi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trao đổi về nội dung bài hát: Ba ngọn nến lung linh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việc bố mẹ đã làm để chăm sóc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63" w:after="20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bố m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7" w:right="177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7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7" w:after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63" w:after="200"/>
              <w:ind w:right="17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5. Con cái thảo hiề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ấu bữa cơm đầu tiê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Mai con đi nhà trẻ. Chữ hoa: N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Sự tích cây vú sữa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Sự tích cây vú sữa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34" w:after="0"/>
              <w:ind w:right="316" w:hanging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việc em đã làm thể hiện tình cảm yêu quý, biết ơn bố mẹ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>- 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rao tặng yêu thươ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20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9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4" w:after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0"/>
              <w:ind w:left="179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3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3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3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200"/>
              <w:ind w:left="13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6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73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6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Anh em thuận hoà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ể lại cho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é Hoa. Chữ hoa: O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ón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an sát tranh ảnh anh chị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anh chị em của em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20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anh chị 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17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7" w:after="0"/>
              <w:ind w:left="180" w:right="174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0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ind w:left="180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18" w:after="200"/>
              <w:ind w:left="181" w:right="173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16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7. Chị ngã em nâng</w:t>
            </w:r>
          </w:p>
          <w:p>
            <w:pPr>
              <w:pStyle w:val="Normal"/>
              <w:spacing w:lineRule="auto" w:line="240" w:before="1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>- 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ng võng kêu</w:t>
            </w:r>
          </w:p>
          <w:p>
            <w:pPr>
              <w:pStyle w:val="Normal"/>
              <w:spacing w:lineRule="auto" w:line="240" w:before="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ng võng kêu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 Ô, Ơ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âu chuyện bó đũa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Câu chuyện bó đũa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ập viết tin nhắn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úng tôi là anh chị em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  <w:p>
            <w:pPr>
              <w:pStyle w:val="Normal"/>
              <w:spacing w:lineRule="auto" w:line="240" w:before="1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 tiết</w:t>
            </w:r>
          </w:p>
          <w:p>
            <w:pPr>
              <w:pStyle w:val="Normal"/>
              <w:spacing w:lineRule="auto" w:line="240" w:before="18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1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1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18" w:after="0"/>
              <w:ind w:left="182" w:right="17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1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18" w:after="0"/>
              <w:ind w:left="182" w:right="171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 tiết</w:t>
            </w:r>
          </w:p>
          <w:p>
            <w:pPr>
              <w:pStyle w:val="Normal"/>
              <w:spacing w:lineRule="auto" w:line="240" w:before="18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" w:after="0"/>
              <w:ind w:left="76" w:hanging="0"/>
              <w:rPr>
                <w:rStyle w:val="Vnbnnidung210pt"/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" w:after="0"/>
              <w:ind w:left="136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8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8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Ô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N TẬP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C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UỐ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I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HỌ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C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7"/>
                <w:sz w:val="26"/>
                <w:szCs w:val="26"/>
              </w:rPr>
              <w:t>K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Ì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19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9. Bạn trong nhà</w:t>
            </w:r>
          </w:p>
          <w:p>
            <w:pPr>
              <w:pStyle w:val="Normal"/>
              <w:spacing w:lineRule="auto" w:line="240" w:before="4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àn gà mới nở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Mèo con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 P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ồ câu tung cánh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an sát tranh ảnh vật nuôi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tranh ảnh vật nuôi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vật nuô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47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4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239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0. Gắn bó với con người</w:t>
            </w:r>
          </w:p>
          <w:p>
            <w:pPr>
              <w:pStyle w:val="Normal"/>
              <w:spacing w:lineRule="auto" w:line="276" w:before="5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trâu đen lông mượt</w:t>
            </w:r>
          </w:p>
          <w:p>
            <w:pPr>
              <w:pStyle w:val="Normal"/>
              <w:spacing w:lineRule="auto" w:line="276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viết: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râu ơ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 Q</w:t>
            </w:r>
          </w:p>
          <w:p>
            <w:pPr>
              <w:pStyle w:val="Normal"/>
              <w:spacing w:lineRule="auto" w:line="276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chó nhà hàng xóm</w:t>
            </w:r>
          </w:p>
          <w:p>
            <w:pPr>
              <w:pStyle w:val="Normal"/>
              <w:spacing w:lineRule="auto" w:line="276" w:before="36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Con chó nhà hàng xóm</w:t>
            </w:r>
          </w:p>
          <w:p>
            <w:pPr>
              <w:pStyle w:val="Normal"/>
              <w:spacing w:lineRule="auto" w:line="276" w:before="25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hời gian biểu. Lập thời gian biểu buổi tối</w:t>
            </w:r>
          </w:p>
          <w:p>
            <w:pPr>
              <w:pStyle w:val="Normal"/>
              <w:spacing w:lineRule="auto" w:line="276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vật nuôi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 tiết</w:t>
            </w:r>
          </w:p>
          <w:p>
            <w:pPr>
              <w:pStyle w:val="Normal"/>
              <w:spacing w:lineRule="auto" w:line="276" w:before="5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36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5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5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76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  <w:lang w:val="en-US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center"/>
              <w:rPr>
                <w:rStyle w:val="Vnbnnidung210pt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Style w:val="Vnbnnidung210pt"/>
                <w:sz w:val="26"/>
                <w:szCs w:val="26"/>
              </w:rPr>
              <w:t>Chủ đề</w:t>
            </w:r>
            <w:r>
              <w:rPr>
                <w:rStyle w:val="Vnbnnidung210pt"/>
                <w:sz w:val="26"/>
                <w:szCs w:val="26"/>
                <w:lang w:val="en-US"/>
              </w:rPr>
              <w:t xml:space="preserve"> 4: Em yêu thiên</w:t>
            </w:r>
            <w:r>
              <w:rPr>
                <w:rStyle w:val="Vnbnnidung210pt"/>
                <w:b w:val="false"/>
                <w:sz w:val="26"/>
                <w:szCs w:val="26"/>
                <w:lang w:val="en-US"/>
              </w:rPr>
              <w:t xml:space="preserve"> </w:t>
            </w:r>
            <w:r>
              <w:rPr>
                <w:rStyle w:val="Vnbnnidung210pt"/>
                <w:sz w:val="26"/>
                <w:szCs w:val="26"/>
                <w:lang w:val="en-US"/>
              </w:rPr>
              <w:t>nhiên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right="373" w:hanging="0"/>
              <w:rPr>
                <w:rStyle w:val="Vnbnnidung210pt"/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" w:right="373" w:hanging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1. Lá phổi xanh</w:t>
            </w:r>
          </w:p>
          <w:p>
            <w:pPr>
              <w:pStyle w:val="Normal"/>
              <w:spacing w:lineRule="auto" w:line="240" w:before="24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- 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ng vườn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viết: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ng vườn.  Chữ hoa: R</w:t>
            </w:r>
          </w:p>
          <w:p>
            <w:pPr>
              <w:pStyle w:val="Normal"/>
              <w:spacing w:lineRule="auto" w:line="240" w:before="23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ây xanh với con người</w:t>
            </w:r>
          </w:p>
          <w:p>
            <w:pPr>
              <w:pStyle w:val="Normal"/>
              <w:spacing w:lineRule="auto" w:line="240" w:before="48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an sát tranh ảnh câ</w:t>
            </w:r>
            <w:r>
              <w:rPr>
                <w:rFonts w:eastAsia="DengXian;等线" w:cs="Times New Roman" w:ascii="Times New Roman" w:hAnsi="Times New Roman"/>
                <w:color w:val="000000"/>
                <w:spacing w:val="-14"/>
                <w:sz w:val="26"/>
                <w:szCs w:val="26"/>
              </w:rPr>
              <w:t>y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, hoa, quả</w:t>
            </w:r>
          </w:p>
          <w:p>
            <w:pPr>
              <w:pStyle w:val="Normal"/>
              <w:spacing w:lineRule="auto" w:line="240" w:before="2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Lập thời gian biểu một ngày đi học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cây cố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4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3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3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48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8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56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" w:after="0"/>
              <w:ind w:left="75" w:hanging="0"/>
              <w:rPr>
                <w:rStyle w:val="Vnbnnidung210pt"/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8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2. Chuyện cây chuyện người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ùa lúa chín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Mùa lúa chí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 S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iếc rễ đa tròn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Chiếc rễ đa tròn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hoạt động chăm sóc cây xanh</w:t>
            </w:r>
          </w:p>
          <w:p>
            <w:pPr>
              <w:pStyle w:val="Normal"/>
              <w:spacing w:lineRule="auto" w:line="240" w:before="23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Hạt đỗ nảy mầm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3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3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40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99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3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hế giới loài chim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im én</w:t>
            </w:r>
          </w:p>
          <w:p>
            <w:pPr>
              <w:pStyle w:val="Normal"/>
              <w:spacing w:lineRule="auto" w:line="276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him én. 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T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im rừng Tây Nguyên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an sát đồ chơi hình một loài chim</w:t>
            </w:r>
          </w:p>
          <w:p>
            <w:pPr>
              <w:pStyle w:val="Normal"/>
              <w:spacing w:lineRule="auto" w:line="276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đồ chơi hình một loài chim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các loài c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2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4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46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4. Những người bạn nhỏ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ờ t</w:t>
            </w: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>r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e đón khách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him rừng Tây Nguyên. Chữ hoa: U Ư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im sơn ca và bông cúc trắng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kể: Con quạ thông minh</w:t>
            </w:r>
          </w:p>
          <w:p>
            <w:pPr>
              <w:pStyle w:val="Normal"/>
              <w:spacing w:lineRule="auto" w:line="240" w:before="2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ề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hoạt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động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ăm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sóc,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bảo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ệ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loài</w:t>
            </w:r>
            <w:r>
              <w:rPr>
                <w:rFonts w:eastAsia="DengXian;等线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im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Thông điệp từ loài chim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40" w:before="22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0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" w:after="0"/>
              <w:rPr>
                <w:rStyle w:val="Vnbnnidung210pt"/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5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hế giới rừng xanh</w:t>
            </w:r>
          </w:p>
          <w:p>
            <w:pPr>
              <w:pStyle w:val="Normal"/>
              <w:spacing w:lineRule="auto" w:line="276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Sư tử xuất quân</w:t>
            </w:r>
          </w:p>
          <w:p>
            <w:pPr>
              <w:pStyle w:val="Normal"/>
              <w:spacing w:lineRule="auto" w:line="276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Sư tử xuất quân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</w:t>
            </w:r>
          </w:p>
          <w:p>
            <w:pPr>
              <w:pStyle w:val="Normal"/>
              <w:spacing w:lineRule="auto" w:line="276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ộng vật “bế” con thế nào?</w:t>
            </w:r>
          </w:p>
          <w:p>
            <w:pPr>
              <w:pStyle w:val="Normal"/>
              <w:spacing w:lineRule="auto" w:line="276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Quan sát đồ chơi hình một loài vật</w:t>
            </w:r>
          </w:p>
          <w:p>
            <w:pPr>
              <w:pStyle w:val="Normal"/>
              <w:spacing w:lineRule="auto" w:line="276" w:before="2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đồ chơi hình một loài vật</w:t>
            </w:r>
          </w:p>
          <w:p>
            <w:pPr>
              <w:pStyle w:val="Normal"/>
              <w:spacing w:lineRule="auto" w:line="276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các loài vậ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6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9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6. Muôn loài chung sống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Hươu cao cổ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on sóc. Chữ hoa: X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Ai cũng có ích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Ai cũng có ích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ội quy vườn thú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hu rừng vui vẻ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7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7. ÔN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ẬP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GIỮA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HỌC KÌ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99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8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8. Các mùa trong năm</w:t>
            </w:r>
          </w:p>
          <w:p>
            <w:pPr>
              <w:pStyle w:val="Normal"/>
              <w:spacing w:lineRule="auto" w:line="240" w:before="4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huyện bốn mùa</w:t>
            </w:r>
          </w:p>
          <w:p>
            <w:pPr>
              <w:pStyle w:val="Normal"/>
              <w:spacing w:lineRule="auto" w:line="240" w:before="15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huyện bốn mùa</w:t>
            </w:r>
          </w:p>
          <w:p>
            <w:pPr>
              <w:pStyle w:val="Normal"/>
              <w:spacing w:lineRule="auto" w:line="240" w:before="27" w:after="0"/>
              <w:ind w:left="75" w:hanging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Y</w:t>
            </w:r>
          </w:p>
          <w:p>
            <w:pPr>
              <w:pStyle w:val="Normal"/>
              <w:spacing w:lineRule="auto" w:line="240" w:before="27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uổi trưa hè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đã học: Chuyện bốn mùa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mùa em yêu thích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các mùa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 tiết</w:t>
            </w:r>
          </w:p>
          <w:p>
            <w:pPr>
              <w:pStyle w:val="Normal"/>
              <w:spacing w:lineRule="auto" w:line="240" w:before="47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9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9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9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44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29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right="238" w:hanging="0"/>
              <w:rPr>
                <w:rStyle w:val="Vnbnnidung210pt"/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" w:right="238" w:hanging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29. Con người với thiên nhiên</w:t>
            </w:r>
          </w:p>
          <w:p>
            <w:pPr>
              <w:pStyle w:val="Normal"/>
              <w:spacing w:lineRule="auto" w:line="240" w:before="5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Ông Mạnh thắng Thần Gió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uổi trưa hè. 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A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(kiểu 2)</w:t>
            </w:r>
          </w:p>
          <w:p>
            <w:pPr>
              <w:pStyle w:val="Normal"/>
              <w:spacing w:lineRule="auto" w:line="276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Mùa nước nổi</w:t>
            </w:r>
          </w:p>
          <w:p>
            <w:pPr>
              <w:pStyle w:val="Normal"/>
              <w:spacing w:lineRule="auto" w:line="276" w:before="36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Dự báo thời tiết</w:t>
            </w:r>
          </w:p>
          <w:p>
            <w:pPr>
              <w:pStyle w:val="Normal"/>
              <w:spacing w:lineRule="auto" w:line="276" w:before="24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, vẽ về thiên nhiên</w:t>
            </w:r>
          </w:p>
          <w:p>
            <w:pPr>
              <w:pStyle w:val="Normal"/>
              <w:spacing w:lineRule="auto" w:line="276" w:before="28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Giữ lấy màu xanh</w:t>
            </w:r>
          </w:p>
          <w:p>
            <w:pPr>
              <w:pStyle w:val="Normal"/>
              <w:spacing w:lineRule="auto" w:line="276" w:before="2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5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76" w:before="36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4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76" w:before="28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16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left"/>
              <w:rPr>
                <w:rStyle w:val="Vnbnnidung210pt"/>
                <w:sz w:val="26"/>
                <w:szCs w:val="26"/>
                <w:lang w:val="en-US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Vnbnnidung210pt"/>
                <w:sz w:val="26"/>
                <w:szCs w:val="26"/>
              </w:rPr>
              <w:t>Chủ đề</w:t>
            </w:r>
            <w:r>
              <w:rPr>
                <w:rStyle w:val="Vnbnnidung210pt"/>
                <w:sz w:val="26"/>
                <w:szCs w:val="26"/>
                <w:lang w:val="en-US"/>
              </w:rPr>
              <w:t xml:space="preserve"> 5: Em yêu tổ quốc Việt Nam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right="239" w:hanging="0"/>
              <w:rPr>
                <w:rStyle w:val="Vnbnnidung210pt"/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" w:right="239" w:hanging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30. Quê hương của em</w:t>
            </w:r>
          </w:p>
          <w:p>
            <w:pPr>
              <w:pStyle w:val="Normal"/>
              <w:spacing w:lineRule="auto" w:line="240" w:before="23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é xem tranh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ản em. Chữ hoa: M (kiểu 2)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Rơm tháng Mười</w:t>
            </w:r>
          </w:p>
          <w:p>
            <w:pPr>
              <w:pStyle w:val="Normal"/>
              <w:spacing w:lineRule="auto" w:line="240" w:before="66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ói về một trò chơi, món ăn của quê hương</w:t>
            </w:r>
          </w:p>
          <w:p>
            <w:pPr>
              <w:pStyle w:val="Normal"/>
              <w:spacing w:lineRule="auto" w:line="240" w:before="2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trò chơi, món ăn của quê hương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quê hươn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3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66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66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1" w:after="0"/>
              <w:ind w:left="75" w:hanging="0"/>
              <w:rPr>
                <w:rStyle w:val="Vnbnnidung210pt"/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6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1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31. Em yêu quê hương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Về quê</w:t>
            </w:r>
          </w:p>
          <w:p>
            <w:pPr>
              <w:pStyle w:val="Normal"/>
              <w:spacing w:lineRule="auto" w:line="240" w:before="37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Quê ngoại. Chữ hoa: N (kiểu 2)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kênh xanh xanh</w:t>
            </w:r>
          </w:p>
          <w:p>
            <w:pPr>
              <w:pStyle w:val="Normal"/>
              <w:spacing w:lineRule="auto" w:line="240" w:before="26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Kể chuyện một lần về quê hoặc đi chơi</w:t>
            </w:r>
          </w:p>
          <w:p>
            <w:pPr>
              <w:pStyle w:val="Normal"/>
              <w:spacing w:lineRule="auto" w:line="240" w:before="44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quê hương hoặc nơi ở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gày hội quê hương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6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44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44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0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3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Style w:val="Vnbnnidung210pt"/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32. Người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iệt Nam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Con Rồng cháu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ên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viết: Con Rồng cháu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ên. Chữ viết hoa: Q (kiểu 2)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Thư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rung thu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Kể chuyện đã học: Con Rồng cháu 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>T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ên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đất nước, con người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ệt Nam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người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ệt N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8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76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33. Những người quanh ta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Con đường của bé</w:t>
            </w:r>
          </w:p>
          <w:p>
            <w:pPr>
              <w:pStyle w:val="Normal"/>
              <w:spacing w:lineRule="auto" w:line="276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Con đường của bé. 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(kiểu 2)</w:t>
            </w:r>
          </w:p>
          <w:p>
            <w:pPr>
              <w:pStyle w:val="Normal"/>
              <w:spacing w:lineRule="auto" w:line="276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gười làm đồ chơi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kể: May áo</w:t>
            </w:r>
          </w:p>
          <w:p>
            <w:pPr>
              <w:pStyle w:val="Normal"/>
              <w:spacing w:lineRule="auto" w:line="240" w:before="22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người lao động ở trường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hững người em yêu quý</w:t>
            </w:r>
          </w:p>
          <w:p>
            <w:pPr>
              <w:pStyle w:val="Normal"/>
              <w:spacing w:lineRule="auto" w:line="240" w:before="22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2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4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71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34.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 xml:space="preserve">Thiếu nhi đất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iệt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Bóp nát quả cam</w:t>
            </w:r>
          </w:p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iết: Bé chơi. Ôn các chữ hoa:</w:t>
            </w:r>
            <w:r>
              <w:rPr>
                <w:rFonts w:eastAsia="DengXian;等线"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A, M, N, Q,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(kiểu 2)</w:t>
            </w:r>
          </w:p>
          <w:p>
            <w:pPr>
              <w:pStyle w:val="Normal"/>
              <w:spacing w:lineRule="auto" w:line="240" w:before="35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Những ý tưởng sáng tạo</w:t>
            </w:r>
          </w:p>
          <w:p>
            <w:pPr>
              <w:pStyle w:val="Normal"/>
              <w:spacing w:lineRule="auto" w:line="240" w:before="5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- Nghe </w:t>
            </w:r>
            <w:r>
              <w:rPr>
                <w:rFonts w:eastAsia="Verdana" w:cs="Times New Roman" w:ascii="Times New Roman" w:hAnsi="Times New Roman"/>
                <w:color w:val="000000"/>
                <w:w w:val="67"/>
                <w:sz w:val="26"/>
                <w:szCs w:val="26"/>
              </w:rPr>
              <w:t>−</w:t>
            </w:r>
            <w:r>
              <w:rPr>
                <w:rFonts w:eastAsia="Verdana" w:cs="Times New Roman" w:ascii="Times New Roman" w:hAnsi="Times New Roman"/>
                <w:color w:val="000000"/>
                <w:spacing w:val="3"/>
                <w:w w:val="67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 xml:space="preserve">kể: Thần đồng Lương Thế </w:t>
            </w:r>
            <w:r>
              <w:rPr>
                <w:rFonts w:eastAsia="DengXian;等线" w:cs="Times New Roman" w:ascii="Times New Roman" w:hAnsi="Times New Roman"/>
                <w:color w:val="000000"/>
                <w:spacing w:val="-16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nh</w:t>
            </w:r>
          </w:p>
          <w:p>
            <w:pPr>
              <w:pStyle w:val="Normal"/>
              <w:spacing w:lineRule="auto" w:line="240" w:before="21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- 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ết về một thiếu nhi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ệt Nam</w:t>
            </w:r>
          </w:p>
          <w:p>
            <w:pPr>
              <w:pStyle w:val="Normal"/>
              <w:spacing w:lineRule="auto" w:line="240" w:before="25" w:after="0"/>
              <w:rPr/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Đọc sách báo viết về thiếu nhi</w:t>
            </w:r>
            <w:r>
              <w:rPr>
                <w:rFonts w:eastAsia="DengXian;等线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color w:val="000000"/>
                <w:spacing w:val="-13"/>
                <w:sz w:val="26"/>
                <w:szCs w:val="26"/>
              </w:rPr>
              <w:t>V</w:t>
            </w: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iệt Nam</w:t>
            </w:r>
          </w:p>
          <w:p>
            <w:pPr>
              <w:pStyle w:val="Normal"/>
              <w:spacing w:lineRule="auto" w:line="240" w:before="21" w:after="0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- Em đã biết những gì, làm được những gì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50" w:after="0"/>
              <w:ind w:left="178" w:right="175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0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35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35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2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88" w:right="188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25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1,5 tiết</w:t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21" w:after="0"/>
              <w:ind w:left="142" w:hanging="0"/>
              <w:jc w:val="center"/>
              <w:rPr>
                <w:rFonts w:ascii="Times New Roman" w:hAnsi="Times New Roman" w:eastAsia="DengXian;等线" w:cs="Times New Roman"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color w:val="000000"/>
                <w:sz w:val="26"/>
                <w:szCs w:val="26"/>
              </w:rPr>
              <w:t>0,5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uần 3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21"/>
              <w:shd w:fill="auto" w:val="clear"/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exact" w:line="259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rPr>
                <w:rStyle w:val="Vnbnnidung210pt"/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35. ÔN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TẬP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CUỐI NĂ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  <w:t>10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  <w:tab w:val="left" w:pos="2970" w:leader="none"/>
              </w:tabs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ôn Toá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1: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Ôn tập lớp 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Phép cộng, phép trừ (có nhớ) trong phạm vi 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Bài 1: Ôn tập các số đến 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: Ôn tập về phép cộng, phép trừ (không nhớ ) trong phạm vi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3: Tia số. Số liền trước – Số liền sau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3: Tia số. Số liền trước – Số liền sau 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Bài 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Đề-xi-mé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 : Số hạng - Tổ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 : Số bị trừ – Số trừ – Hiệ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 : Luyện tập phép cộng (không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 : Phép cộng (có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0 : Phép cộng (có nhớ) trong phạm vi 20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1 : Luyện tập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1 : Luyện tập 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2 : Bảng cộng (có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3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4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5 : Luyện tập phép trừ (không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6 : Phép trừ (có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7 : Phép trừ (có nhớ) trong phạm vi 20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8 : Luyện tập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8 : Luyện tập 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19 : Bảng trừ (có nhớ) trong phạm vi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0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1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2 : Bài toán liên quan đến phép cộng, phép tr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3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4 : Bài toán liên quan đến phép cộng, phép trừ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5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6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7 : Em ôn lại những gì đã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8 : Em vui học to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Ôn tập, kiểm tra đánh giá giữa H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2: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Phép cộng, phép trừ (có nhớ) trong phạm vi 1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29 : Phép cộng (có nhớ) trong phạm vi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0 : Phép cộng (có nhớ) trong phạm vi 100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1 : Luyện tập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1 : Luyện tập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2 : Luyện tập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3 : Phép trừ (có nhớ) trong phạm vi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4 : Phép trừ (có nhớ) trong phạm vi 100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5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6 : Luyện tập (tiếp theo)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6 : Luyện tập (tiếp theo)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7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8 : Ki - lô - g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39 : L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0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1 : Hình tứ giá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2 : Điểm – Đoạn thẳ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3 : Đường thẳng – Đường cong – Đường gấp kh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4 : Độ dài đoạn thẳng – Độ dài đường gấp kh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5 : Thực hành lắp ghép, xếp hình phẳ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6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7 : Ôn tập về phép cộng, phép trừ trong phạm vi 20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7 : Ôn tập về phép cộng, phép trừ trong phạm vi 20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8 : Ôn tập về phép cộng, phép trừ trong phạm vi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49 : Ôn tập về hình học và đo lườ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0 : Ô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1 : Em vui học to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Ôn tập, kiểm tra đánh giá cuối H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3: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Phép nhân, phép chi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2 : Làm quen với phép nhân – Dấu nh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3 : Phép nh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4 : Thừa số – T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5 : Bảng nhân 2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5 : Bảng nhân 2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6 : Bảng nhân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7: Làm quen với phép chia – Dấu ch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8 : Phép ch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59 : Phép chia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0 : Bảng chi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1 : Bảng chia 5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1 : Bảng chia 5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2 : Số bị chia – Số chia – T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3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4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5 : Khối trụ – Khối cầ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6 : Thực hành lắp ghép, xếp hình khố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7 : Ngày – Gi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8 : Giờ – Ph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69 : Ngày – Th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0 : Luyện tập chu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0 : Luyện tập chu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1 : Em ôn lại những gì đã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2 : Em vui học to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4: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ác số trong phạm vi 1000. Phép cộng, phép trừ trong phạm vi 1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3 : Các số trong phạm vi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4 : Các số có ba chữ s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5 : Các số có ba chữ số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/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6 : So sánh các số có ba chữ s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7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8 : Luyện tập chu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8 : Luyện tập chu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Ôn tập, kiểm tra đánh giá giữa HK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79 : Phép cộng (không nhớ) trong phạm vi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0 : Phép trừ (không nhớ) trong phạm vi 1000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0 : Phép trừ (không nhớ) trong phạm vi 1000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1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2 : Mé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3 : Ki - lô – mé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4 : Phép cộng (có nhớ) trong phạm vi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5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6 : Phép trừ (có nhớ) trong phạm vi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7 : Luyện t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8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89 : Luyệ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0 : Thu thập – Kiểm đế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1 : Biểu đồ tra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2 : Chắc chắn – Có thể – Không th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3 : Em ôn lại những gì đã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4 : Em vui học to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5 : Ôn tập về số và phép tính trong phạm vi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6 : Ôn tập về số và phép tính trong phạm vi 1000 (tiếp th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7 : Ôn tập về hình học và đo lườ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7 : Ôn tập về hình học và đo lườ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8 : Ôn tập về một số yếu tố thống kê và xác suấ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ài 99 : Ôn tập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Ôn tập, kiểm tra đánh giá cuối HK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ôn Đạo Đức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1: </w:t>
            </w: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>Quý trọng thời gia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: Quý trọng thời gia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: Quý trọng thời gia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Vnbnnidung210pt"/>
                <w:rFonts w:eastAsia="SimSun;宋体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 2: </w:t>
            </w:r>
            <w:r>
              <w:rPr>
                <w:rStyle w:val="StrongEmphasis"/>
                <w:sz w:val="26"/>
                <w:szCs w:val="26"/>
              </w:rPr>
              <w:t>Kính trọng thầy giáo, cô giáo và yêu quý bạn bè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2: Kính trọng thầy cô giá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Bài 2: Kính trọng thầy cô giá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3: Yêu quý bạn bè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3: Yêu quý bạn bè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/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3: </w:t>
            </w: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Nhận lỗi và sửa lỗi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4: Nhận lỗi và sửa lỗi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4: Nhận lỗi và sửa lỗi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Vnbnnidung210pt"/>
                <w:rFonts w:eastAsia="SimSun;宋体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 4: </w:t>
            </w:r>
            <w:r>
              <w:rPr>
                <w:rStyle w:val="StrongEmphasis"/>
                <w:sz w:val="26"/>
                <w:szCs w:val="26"/>
              </w:rPr>
              <w:t>Tìm kiếm sự hỗ trợ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5: Khi em bị bắt nạt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5: Khi em bị bắt nạt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5: Khi em bị bắt nạt (Tiết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6: Khi em bị lạc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/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6: Khi em bị lạc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7: Tiếp xúc với người lạ.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7: Tiếp xúc với người lạ.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7: Tiếp xúc với người lạ.( Tiết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Ôn tập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i/>
                <w:i/>
                <w:sz w:val="26"/>
                <w:szCs w:val="26"/>
              </w:rPr>
            </w:pP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 xml:space="preserve">Ôn tập cuối học kì I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i/>
                <w:i/>
                <w:sz w:val="26"/>
                <w:szCs w:val="26"/>
              </w:rPr>
            </w:pP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 xml:space="preserve">Ôn tập cuối học kì I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Style w:val="StrongEmphasis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Vnbnnidung210pt"/>
                <w:rFonts w:eastAsia="SimSun;宋体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 5: </w:t>
            </w:r>
            <w:r>
              <w:rPr>
                <w:rStyle w:val="StrongEmphasis"/>
                <w:sz w:val="26"/>
                <w:szCs w:val="26"/>
              </w:rPr>
              <w:t>Bảo quản đồ dùng cá nhân và gia đình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Bài 8: Bảo quản đồ dùng cá nhâ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8: Bảo quản đồ dùng cá nhâ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Bài 9: Bảo quản đồ dùng gia đìn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9: Bảo quản đồ dùng gia đình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000000"/>
                <w:sz w:val="26"/>
                <w:szCs w:val="26"/>
                <w:shd w:fill="FFFFFF" w:val="clear"/>
                <w:lang w:eastAsia="vi-VN" w:bidi="vi-VN"/>
              </w:rPr>
            </w:pPr>
            <w:r>
              <w:rPr>
                <w:rStyle w:val="Vnbnnidung210pt"/>
                <w:rFonts w:eastAsia="SimSun;宋体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 6: </w:t>
            </w:r>
            <w:r>
              <w:rPr>
                <w:rStyle w:val="StrongEmphasis"/>
                <w:sz w:val="26"/>
                <w:szCs w:val="26"/>
              </w:rPr>
              <w:t>Thể hiện cảm xúc bản thâ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vi-VN" w:bidi="vi-VN"/>
              </w:rPr>
            </w:pPr>
            <w:r>
              <w:rPr>
                <w:rFonts w:eastAsia="DengXian;等线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vi-VN" w:bidi="vi-V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0: Thể hiện cảm xúc bản t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0: Thể hiện cảm xúc bản thâ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0: Thể hiện cảm xúc bản thân (Tiết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1: Kiểm chế cảm xúc tiêu cự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1: Kiểm chế cảm xúc tiêu cực         ( 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1: Kiểm chế cảm xúc tiêu cực         ( Tiết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DengXian;等线"/>
                <w:sz w:val="26"/>
                <w:szCs w:val="26"/>
                <w:lang w:val="en-US"/>
              </w:rPr>
              <w:t xml:space="preserve"> 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7: </w:t>
            </w: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>Tuân thủ quy định nơi công cộ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2: Em với quy định nơi công cộng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2: Em với quy định nơi công cộ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2: Em với quy định nơi công cộng (Tiết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rStyle w:val="Vnbnnidung210pt"/>
                <w:rFonts w:eastAsia="SimSun;宋体"/>
                <w:sz w:val="26"/>
                <w:szCs w:val="26"/>
              </w:rPr>
              <w:t>Chủ đề</w:t>
            </w:r>
            <w:r>
              <w:rPr>
                <w:rStyle w:val="Vnbnnidung210pt"/>
                <w:rFonts w:eastAsia="SimSun;宋体"/>
                <w:sz w:val="26"/>
                <w:szCs w:val="26"/>
                <w:lang w:val="en-US"/>
              </w:rPr>
              <w:t xml:space="preserve"> 8: </w:t>
            </w:r>
            <w:r>
              <w:rPr>
                <w:rStyle w:val="StrongEmphasis"/>
                <w:sz w:val="26"/>
                <w:szCs w:val="26"/>
              </w:rPr>
              <w:t>Quê hương em</w:t>
            </w:r>
          </w:p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3: Em yêu quê hươ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3: Em yêu quê hươ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Ôn tập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 xml:space="preserve">Ôn tập </w:t>
            </w: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 xml:space="preserve">cuối năm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DengXian;等线" w:cs="Times New Roman" w:ascii="Times New Roman" w:hAnsi="Times New Roman"/>
                <w:sz w:val="26"/>
                <w:szCs w:val="26"/>
              </w:rPr>
              <w:t xml:space="preserve">Ôn tập </w:t>
            </w: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 xml:space="preserve">cuối năm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ôn Hoạt Động Trải Nghiệm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1: Trường tiểu học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ào mừng năm học m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ùng bạn đến trườ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Lời khen tặng b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iện nội quy nhà trườ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ùng bạn đến trườ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rang trí lớp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ích cực tham gia sinh hoạt Sao Nhi đồ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Sao Nhi đồng của chúng 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Hát về Sao Nhi đồ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Vui tết Trung t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úng em tham gia câu lạc b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Trường tiểu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2: Em là ai?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ham gia phát động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Tìm kiếm tài năng nh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vui vẻ, thân thiệ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ìm kiếm tài năng của lớ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ham gia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Tìm kiếm tài năng nh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vui vẻ, thân thiệ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Vẽ tranh khuôn mặt vui v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ào mừng ngày Phụ nữ Việt Nam 2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tự làm lấy việc của m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hử tài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Ai khéo tay hơ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Giờ nào, việc nấ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tự làm lấy việc của m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Em là ai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3: Em yêu lao độ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Phong trào chăm sóc cây xa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ăm sóc cây xa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Kế hoạch chăm sóc cây xa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Giao lưu với người làm vườ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ăm sóc cây xa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ành chăm sóc cây xa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ri ân thầy c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Sáng tạo từ vật liệu thiên nhiê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rò chơi tạo hình con v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ào mừng ngày Nhà giáo Việt Nam 20-11.                                         - Sáng tạo từ vật liệu thiên nhiên.       - Điều em học được từ chủ đề</w:t>
            </w:r>
            <w:r>
              <w:rPr>
                <w:rStyle w:val="Emphasis"/>
                <w:sz w:val="26"/>
                <w:szCs w:val="26"/>
              </w:rPr>
              <w:t xml:space="preserve"> Em yêu lao đ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4: Em với cộng đồ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làm việc tốt cho cộng đồ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Giúp đỡ người gặp hoàn cảnh khó khă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âu chuyện của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Kể chuyện về tấm gương việc tố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Giúp đỡ người gặp hoàn cảnh khó khăn</w:t>
            </w:r>
          </w:p>
          <w:p>
            <w:pPr>
              <w:pStyle w:val="NormalWeb"/>
              <w:spacing w:lineRule="auto" w:line="360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ùng nhau chia s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Phát động Kết nối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“Vòng tay yêu thương”                                              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Kết nối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“Vòng tay yêu thương”      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ri ân gia đình thương binh, liệt sĩ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ham gia Kết nối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“Vòng tay yêu thương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Kết nối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“Vòng tay yêu thương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Em với cộng đồ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5: Nghề nghiệp trong cuộc số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Sưu tầm tranh ảnh về nghề nghiệ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ìm hiểu nghề nghiệp của người t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ia sẻ tranh ả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Văn nghệ về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Nghề nghiệ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ìm hiểu nghề nghiệp của người t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ành thể hiện đức tính nghề nghiệ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Phát động tham gia </w:t>
            </w:r>
            <w:r>
              <w:rPr>
                <w:rStyle w:val="Emphasis"/>
                <w:sz w:val="26"/>
                <w:szCs w:val="26"/>
              </w:rPr>
              <w:t xml:space="preserve">Hội chợ xuân                              - </w:t>
            </w:r>
            <w:r>
              <w:rPr>
                <w:sz w:val="26"/>
                <w:szCs w:val="26"/>
              </w:rPr>
              <w:t>Mua sắm hàng hóa</w:t>
            </w:r>
            <w:r>
              <w:rPr>
                <w:i/>
                <w:iCs/>
                <w:sz w:val="26"/>
                <w:szCs w:val="26"/>
              </w:rPr>
              <w:t xml:space="preserve">                            - </w:t>
            </w:r>
            <w:r>
              <w:rPr>
                <w:rStyle w:val="Emphasis"/>
                <w:sz w:val="26"/>
                <w:szCs w:val="26"/>
              </w:rPr>
              <w:t>Hội chợ xuân</w:t>
            </w:r>
            <w:r>
              <w:rPr>
                <w:sz w:val="26"/>
                <w:szCs w:val="26"/>
              </w:rPr>
              <w:t xml:space="preserve"> lớp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Hội diễn văn nghệ về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Mùa xuâ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Mua sắm hàng hó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Nghề nghiệp trong cuộc số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6: Quê hương e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Phát động phong trào bảo vệ cảnh quan địa phươ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ảo vệ cảnh quan địa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Xây dựng kế hoạch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Bảo vệ cảnh qua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Chia sẻ kế hoạch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Bảo vệ cảnh quan địa phươ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ảo vệ cảnh quan địa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iện bảo vệ cảnh quan địa p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Hưởng ứng phong trào Trường xanh – lớp sạ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Xây dựng Trường xanh – lớp sạ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Xây dựng kế hoạch Trường xanh – lớp sạ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Hát, múa về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Môi trườ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Xây dựng Trường xanh – lớp sạ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Quê hương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7: Gia đình em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ào mừng ngày Quốc tế Phụ nữ 8-3 - Quan tâm, chăm sóc người t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Chuẩn bị cho ngày hội diễ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Hội diễn văn ngh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Quan tâm, chăm sóc người t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rang trí khung ảnh gia đì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Sống gọn gàng, ngăn nắ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Sắp xếp đồ dùng cá n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Ngôi nhà gọn gà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Giao lưu với cha mẹ học sin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Sắp xếp đồ dùng cá nhâ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Gia đình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8: Chia sẻ và hợp tá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Kể chuyện v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Đôi bạn cùng tiế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Em và các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Đôi bạn cùng tiế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iểu phẩm về tình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Em và các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Góc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Nhịp cầu tình b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Hát về tình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ìm kiếm sự hỗ trợ từ bạn b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Xây dựng tình bạn tố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ình cản bạn bè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ìm kiếm sự hỗ trợ từ thầy c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Chia sẻ và hợp tá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9: An toàn trong cuộc số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Trò chuyện về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An toàn trong cuộc số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Phòng tránh bị bắt có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ành ứng xử trong tình huống có nguy cơ bị bắt có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Hưởng ứng phong trào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An toàn trong cuộc sống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Phòng tránh bị bắt có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Thực hành phòng tránh bị bắt có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Chuẩn bị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Lễ tổng kết năm họ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Đề phòng bị lạ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- Điều em học được từ chủ đề </w:t>
            </w:r>
            <w:r>
              <w:rPr>
                <w:rStyle w:val="Emphasis"/>
                <w:rFonts w:eastAsia="DengXian;等线" w:cs="Times New Roman" w:ascii="Times New Roman" w:hAnsi="Times New Roman"/>
                <w:sz w:val="26"/>
                <w:szCs w:val="26"/>
              </w:rPr>
              <w:t>An toàn trong cuộc số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3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>Môn TNXH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1: Gia đình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: Các thế hệ trong gia đình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2: Nghề nghiệp 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3: Phòng tránh ngộ độc khi ở nh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4: Giữ gìn vệ sinh nhà ở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và đánh giá chủ đề Gia đình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2: Trường học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5: Một số sự kiện ở trường học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1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5: Một số sự kiện ở trường học 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Tiết 3)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6: Giữ gìn vệ sinh trường học 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6: Giữ gìn vệ sinh trường học </w:t>
            </w:r>
          </w:p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2)</w:t>
            </w:r>
          </w:p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7: An toàn khi ở trườ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7: An toàn khi ở trường (Tiết 2,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Ôn tập và đánh giá chủ đề Trường học 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3: Cộng đồng địa phươ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8: Đường và phương tiện giao thông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8: Đường và phương tiện giao thông (Tiết 3)</w:t>
            </w:r>
          </w:p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9: An toàn khi đi các phương tiện giao thô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9: An toàn khi đi các phương tiện giao thông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0: Mua, bán hàng hóa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0: Mua, bán hàng hóa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và đánh giá chủ đề Cộng đồng địa p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4: Thực vật và động vật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1: Môi trường sống của chủ đề thực vật và động vật ( 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1: Môi trường sống của chủ đề thực vật và động vật ( Tiết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2: Bảo vệ môi trường sống của thực vật và động vật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2: Bảo vệ môi trường sống của thực vật và động vật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w w:val="9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Bài 13: Thực hành: Tìm hiểu môi trường sống của thực vật và động 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w w:val="9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>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w w:val="9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Bài 13: Thực hành: Tìm hiểu môi trường sống của thực vật và động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w w:val="9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>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và đánh giá chủ đề Thực vật và động v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5: Con người và sức khỏ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4: Cơ quan vận động ( 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4: Cơ quan vận động ( Tiết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5: Phòng tránh cong vẹo cột số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5: Phòng tránh cong vẹo cột sống (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6: Cơ quan hô hấp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6: Cơ quan hô hấp ( 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17: Bảo vệ cơ quan hô hấ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17: Bảo vệ cơ quan hô hấ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8: Cơ quan bài tiết nước tiểu. Phòng tránh bệnh sỏi thận.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8: Cơ quan bài tiết nước tiểu. Phòng tránh bệnh sỏi thận ( Tiết 3)</w:t>
            </w:r>
          </w:p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và đánh giá chủ đề Con người và sức khỏe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6: Trái đất và bầu trời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1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và đánh giá chủ đề Con người và sức khỏe ( Tiết 2)</w:t>
            </w:r>
          </w:p>
          <w:p>
            <w:pPr>
              <w:pStyle w:val="Normal"/>
              <w:spacing w:lineRule="exact" w:line="261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9: Các mùa trong năm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9: Các mùa trong năm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19: Các mùa trong năm (Tiết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20: Một số hiện tượng thiên ta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ài 20: Một số hiện tượng thiên ta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 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21: Một số cách ứng phó, giảm nhẹ rủi ro thiên tai ( 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ài 21: Một số cách ứng phó, giảm nhẹ rủi ro thiên tai ( 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Ôn tập và đánh giá chủ đề Trái đất và bầu trờ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Môn Mĩ thuật ( Chân trời sáng tạo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1: Đại dương mênh mô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ầu trời và biể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ầu trời và biể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ững con vật dưới đáy đại dươ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ững con vật dưới đáy đại dươ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ại dương trong mắt em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ại dương trong mắt em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2: Đường đến trường em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ương tiện giao thô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ương tiện giao thô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ặp sách xinh xắ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ặp sách xinh xắ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ổng trường nhộn nhịp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ổng trường nhộn nhịp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3: Gia đình nh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on mèo tinh nghịch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on mèo tinh nghịch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iếc bánh sinh nhật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iếc bánh sinh nhật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inh nhật vui vẻ 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inh nhật vui vẻ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4: Rừng cây nhiệt đới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Rừng cây rậm rạp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Rừng cây rậm rạp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ú chim nhỏ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ú chim nhỏ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ắc kè hoa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ắc kè hoa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ú hổ trong rừ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ú hổ trong rừng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u rừng thân thiệ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u rừng thân thiện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5: Đồ chơi thú v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uôn mặt ngộ nghĩnh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uôn mặt ngộ nghĩnh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ạo hình rô bốt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ạo hình rô bốt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on rối đáng yêu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on rối đáng yêu (Tiết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Bài tổng kết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ững bài em đã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>Môn Âm nhạc ( Kết nối tri thức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1: Sắc màu âm thanh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Dàn nhạc trong vườ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Dàn nhạc trong vườn</w:t>
              <w:br/>
              <w:t>- Thường thức âm nhạc: Ước mơ của bạn Đ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Đọc nhạcBài số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1</w:t>
              <w:br/>
              <w:t>- Ôn tập bài hát: Dàn nhạc trong vườ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2: Em yêu làn điệu dân 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Con chim chích chò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Con chim chích chòe</w:t>
              <w:br/>
              <w:t>- Nhạc cụ: Song Lo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hường thức âm nhạc: Đàn bầu Việt N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Con Chim chích chò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3: Mái trường thân yêu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Học sinh lớp 2 chăm ngo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Học sinh lớp 2 chăm ngoan</w:t>
              <w:br/>
              <w:t>- Đọc nhạc: Bài số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2</w:t>
              <w:br/>
              <w:t>- Nghe nhạc: Vui đến trườ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Học sinh lớp 2 chăm ngoan</w:t>
              <w:br/>
              <w:t>- Ôn tập đọc nhạc: Bài số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4: Tuổi thơ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át: Chú chim nhỏ dễ t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Chú chim nhỏ dễ thương</w:t>
              <w:br/>
              <w:t>- Nghe nhạc: Múa sư tử thật là v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Nhạc cụ</w:t>
              <w:br/>
              <w:t>Dùng nhạc cụ gõ thể hiện hình tiết tấ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cuối học kì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cuối học kì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ánh giá cuối học kì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5: Mùa xuâ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Hoa lá mùa xu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Hoa lá mùa xuân</w:t>
              <w:br/>
              <w:t>- Đọc nhạc: Bài số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3</w:t>
              <w:br/>
              <w:t>- Thường thức âm nhạc: Câu chuyện về bài hát Chú voi con ở Bản Đô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3</w:t>
              <w:br/>
              <w:t>- Ôn tập bài hát: Hoa lá mùa xu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6: Gia đình yêu thươ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Mẹ ơi có biế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Mẹ ơi có biết</w:t>
              <w:br/>
              <w:t>- Nghe nhạc: Ru 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hường thức âm nhạc: Nhạc cụ ma-ra-cát (marac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Mẹ ơi có biế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7: Những con vật quanh em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Hát: Trang trại vui v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Trang trại vui vẻ</w:t>
              <w:br/>
              <w:t>- Đọc nhạc: Bài số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4- Nghe nhạc: Vũ khúc đàn gà 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đọc nhạc: Bài số 4</w:t>
              <w:br/>
              <w:t>- Ôn tập bài hát: Trang trại vui v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Chủ đề 8: Mùa hè vui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át: Ngày hè v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Ôn tập bài hát: Ngày hè vui</w:t>
              <w:br/>
              <w:t>- Nhạc cụ: Dùng nhạc cụ gõ thể hiện các hình tiết tấ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Nghe nhạc: Mùa hè ước mong</w:t>
              <w:br/>
              <w:t>- Ôn tập bài hát: Ngày hè v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Ôn tập cuối n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iểm tra đánh giá cuối n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>Môn Giáo Dục Thể Chất ( Chân trời sáng tạo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7"/>
        <w:gridCol w:w="4193"/>
        <w:gridCol w:w="1620"/>
        <w:gridCol w:w="4680"/>
        <w:gridCol w:w="153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60"/>
              <w:ind w:left="22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uần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tháng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Chương trình và sách giáo kho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napToGrid w:val="false"/>
              <w:spacing w:lineRule="exact" w:line="254" w:before="0" w:after="0"/>
              <w:jc w:val="center"/>
              <w:rPr>
                <w:rStyle w:val="Vnbnnidung210pt"/>
                <w:sz w:val="26"/>
                <w:szCs w:val="26"/>
              </w:rPr>
            </w:pPr>
            <w:r>
              <w:rPr>
                <w:rFonts w:eastAsia="DengXian;等线" w:cs="Times New Roman"/>
                <w:b/>
                <w:sz w:val="26"/>
                <w:szCs w:val="26"/>
              </w:rPr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Nội dung điều chỉnh, bồ sung (nếu có)</w:t>
            </w:r>
          </w:p>
          <w:p>
            <w:pPr>
              <w:pStyle w:val="Vnbnnidung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Vnbnnidung210"/>
                <w:sz w:val="26"/>
                <w:szCs w:val="26"/>
              </w:rPr>
              <w:t>(Những điểu chinh về nội dung, thời lượng, thiết bị dạy học và học liệu tham kháo; xây dựng chủ để học tập, bổ sung tích hợp liên môn; thời g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Style w:val="Vnbnnidung210pt"/>
                <w:rFonts w:eastAsia="DengXian;等线"/>
                <w:sz w:val="26"/>
                <w:szCs w:val="26"/>
              </w:rPr>
              <w:t>Ghi chú</w:t>
            </w:r>
          </w:p>
        </w:tc>
      </w:tr>
      <w:tr>
        <w:trPr>
          <w:trHeight w:val="7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Chủ đề/ Mạch nội dung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00" w:before="0" w:after="0"/>
              <w:ind w:left="30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ên bài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21"/>
              <w:shd w:fill="auto" w:val="clear"/>
              <w:spacing w:lineRule="exact" w:line="259" w:before="0" w:after="0"/>
              <w:ind w:left="340" w:hanging="0"/>
              <w:jc w:val="center"/>
              <w:rPr/>
            </w:pPr>
            <w:r>
              <w:rPr>
                <w:rStyle w:val="Vnbnnidung210pt"/>
                <w:sz w:val="26"/>
                <w:szCs w:val="26"/>
              </w:rPr>
              <w:t>Tiết học/ thời lượng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Emphasis"/>
                <w:rFonts w:eastAsia="DengXian;等线" w:cs="Times New Roman" w:ascii="Times New Roman" w:hAnsi="Times New Roman"/>
                <w:b/>
                <w:i w:val="false"/>
                <w:sz w:val="26"/>
                <w:szCs w:val="26"/>
              </w:rPr>
              <w:t>Chủ đề 1: Đội hình đội ngũ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Style w:val="Emphasis"/>
                <w:rFonts w:eastAsia="DengXian;等线" w:cs="Times New Roman" w:ascii="Times New Roman" w:hAnsi="Times New Roman"/>
                <w:i w:val="false"/>
                <w:sz w:val="26"/>
                <w:szCs w:val="26"/>
              </w:rPr>
              <w:t>Vệ sinh sân tập và chuẩn bị dụng cụ tập luyệ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Chuyển đội hình hàng dọc, hàng ngang thành đội hình vòng trò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Chuyển đội hình hàng dọc, hàng ngang thành đội hình vòng tròn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Chuyển đội hình hàng dọc, hàng ngang thành đội hình vòng tròn (Tiết 4,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Chuyển đội hình vòng tròn thành đội hình hàng dọc, hàng ngang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Chuyển đội hình vòng tròn thành đội hình hàng dọc, hàng ngang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Chuyển đội hình vòng tròn thành đội hình hàng dọc, hàng ngang (Tiết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Giậm chân tại chỗ, đứng lại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Giậm chân tại chỗ, đứng lạ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Giậm chân tại chỗ, đứng lại (Tiết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Emphasis"/>
                <w:rFonts w:eastAsia="DengXian;等线" w:cs="Times New Roman" w:ascii="Times New Roman" w:hAnsi="Times New Roman"/>
                <w:i w:val="false"/>
                <w:sz w:val="26"/>
                <w:szCs w:val="26"/>
              </w:rPr>
              <w:t>Bài: Ôn tập chủ đề đội hình đội ng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Emphasis"/>
                <w:b/>
                <w:i w:val="false"/>
                <w:sz w:val="26"/>
                <w:szCs w:val="26"/>
              </w:rPr>
              <w:t xml:space="preserve">Chủ đề 2: Tư thế và kỹ năng vận động cơ bản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Bài 1: Đi theo hướng thẳng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Đi theo hướng thẳng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2: Đi thay đổi hướng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2: Đi thay đổi hướng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2: Đi thay đổi hướng (Tiết 5)              - Bài 3: Chạy theo hướng thẳng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3: Chạy theo hướng thẳng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3: Chạy theo hướng thẳng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4: Chạy thay đổi hướng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4: Chạy thay đổi hướng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5: Các động tác ngồi cơ bản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5: Các động tác ngồi cơ bản (Tiết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Emphasis"/>
                <w:rFonts w:eastAsia="DengXian;等线" w:cs="Times New Roman" w:ascii="Times New Roman" w:hAnsi="Times New Roman"/>
                <w:i w:val="false"/>
                <w:sz w:val="26"/>
                <w:szCs w:val="26"/>
              </w:rPr>
              <w:t>Bài 6: Động tác quỳ cơ bả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Style w:val="Emphasis"/>
                <w:rFonts w:eastAsia="DengXian;等线" w:cs="Times New Roman" w:ascii="Times New Roman" w:hAnsi="Times New Roman"/>
                <w:i w:val="false"/>
                <w:sz w:val="26"/>
                <w:szCs w:val="26"/>
              </w:rPr>
              <w:t>- Bài 6: Động tác quỳ cơ bản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iCs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- Bài: Ôn các tư thế và kỹ năng vận động cơ bản                                                       - Bài: Kiểm tra cuối HK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Emphasis"/>
                <w:rFonts w:eastAsia="DengXian;等线" w:cs="Times New Roman" w:ascii="Times New Roman" w:hAnsi="Times New Roman"/>
                <w:b/>
                <w:i w:val="false"/>
                <w:sz w:val="26"/>
                <w:szCs w:val="26"/>
              </w:rPr>
              <w:t xml:space="preserve">Chủ đề 3: Bài tập thể dục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1: Động tác vươn thở và động tác tay                                                                - Bài 2: Động tác chân và động tác lườ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Động tác chân và động tác lườn (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3: Động tác bụng và động tác toàn thân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Động tác bụng và động tác toàn thân (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4: Động tác nhảy và động tác điều hòa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4: Động tác nhảy và động tác điều hòa (Tiết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等线" w:cs="Times New Roman"/>
                <w:i/>
                <w:i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Style w:val="Emphasis"/>
                <w:rFonts w:eastAsia="DengXian;等线" w:cs="Times New Roman" w:ascii="Times New Roman" w:hAnsi="Times New Roman"/>
                <w:i w:val="false"/>
                <w:sz w:val="26"/>
                <w:szCs w:val="26"/>
              </w:rPr>
              <w:t>Bài: Ôn tập kiểm tra đánh gia bài tập thể dụ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Emphasis"/>
                <w:rFonts w:eastAsia="DengXian;等线" w:cs="Times New Roman" w:ascii="Times New Roman" w:hAnsi="Times New Roman"/>
                <w:b/>
                <w:i w:val="false"/>
                <w:sz w:val="26"/>
                <w:szCs w:val="26"/>
              </w:rPr>
              <w:t>Chủ đề 4: Thể dục nhịp điệu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Các tư thế đầu , cổ kết hợp chân cơ bản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1: Các tư thế đầu , cổ kết hợp chân cơ bản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Các tư thế tay kết hợp chân cơ bản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2: Các tư thế tay kết hợp chân cơ bản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Các tư thế của thân kết hợp nhún gối (Tiết 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Các tư thế của thân kết hợp nhún gối (Tiết 3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 xml:space="preserve"> Bài 3: Các tư thế của thân kết hợp nhún gối (Tiết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4: Các tư thế của chân kết hợp nhún gối (Tiết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1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4: Các tư thế của chân kết hợp nhún gối (Tiết 2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- Bài 4: Các tư thế của chân kết hợp nhún gối (Tiết 4,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  <w:t>Tuần 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jc w:val="center"/>
              <w:outlineLvl w:val="0"/>
              <w:rPr>
                <w:rFonts w:ascii="Times New Roman" w:hAnsi="Times New Roman" w:eastAsia="DengXian;等线" w:cs="Times New Roman"/>
                <w:b/>
                <w:b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iCs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- Bài: Ôn tập chủ đề Kiểm tra cuối HK II           - Bài: Tổng kết năm họ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  <w:t>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eastAsia="DengXian;等线" w:cs="Times New Roman"/>
                <w:sz w:val="26"/>
                <w:szCs w:val="26"/>
              </w:rPr>
            </w:pPr>
            <w:r>
              <w:rPr>
                <w:rFonts w:eastAsia="DengXian;等线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i/>
        <w:i/>
        <w:sz w:val="24"/>
        <w:u w:val="single"/>
      </w:rPr>
    </w:pPr>
    <w:r>
      <w:rPr>
        <w:rFonts w:cs="Times New Roman" w:ascii="Times New Roman" w:hAnsi="Times New Roman"/>
        <w:b/>
        <w:i/>
        <w:sz w:val="24"/>
        <w:u w:val="single"/>
      </w:rPr>
      <w:t>Giaovienvietnam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nbnnidung2">
    <w:name w:val="Văn bản nội dung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Vnbnnidung210pt">
    <w:name w:val="Văn bản nội dung (2) + 1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vi-VN" w:bidi="vi-VN"/>
    </w:rPr>
  </w:style>
  <w:style w:type="character" w:styleId="Vnbnnidung210">
    <w:name w:val="Văn bản nội dung (2)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vi-VN" w:bidi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360" w:after="12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3:00Z</dcterms:created>
  <dc:creator>VnDoc.com</dc:creator>
  <dc:description/>
  <cp:keywords/>
  <dc:language>en-US</dc:language>
  <cp:lastModifiedBy>dell</cp:lastModifiedBy>
  <dcterms:modified xsi:type="dcterms:W3CDTF">2022-08-06T14:32:00Z</dcterms:modified>
  <cp:revision>2</cp:revision>
  <dc:subject/>
  <dc:title>Kế hoạch dạy học các môn học lớp 2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