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spacing w:before="0" w:after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 trận đề thi học kì 1 môn Lịch sử Địa lí 7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7"/>
        <w:gridCol w:w="1250"/>
        <w:gridCol w:w="1381"/>
        <w:gridCol w:w="488"/>
        <w:gridCol w:w="900"/>
        <w:gridCol w:w="488"/>
        <w:gridCol w:w="904"/>
        <w:gridCol w:w="490"/>
        <w:gridCol w:w="511"/>
        <w:gridCol w:w="275"/>
        <w:gridCol w:w="512"/>
      </w:tblGrid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T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Chương/</w:t>
            </w:r>
          </w:p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chủ đề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Nội dung/đơn vị kiến thức</w:t>
            </w:r>
          </w:p>
        </w:tc>
        <w:tc>
          <w:tcPr>
            <w:tcW w:w="45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Mức độ nhận thức</w:t>
            </w:r>
          </w:p>
        </w:tc>
      </w:tr>
      <w:tr>
        <w:trPr/>
        <w:tc>
          <w:tcPr>
            <w:tcW w:w="2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Nhận biết</w:t>
            </w:r>
          </w:p>
        </w:tc>
        <w:tc>
          <w:tcPr>
            <w:tcW w:w="1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hông hiểu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Vận dụng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Vận dụng cao</w:t>
            </w:r>
          </w:p>
        </w:tc>
        <w:tc>
          <w:tcPr>
            <w:tcW w:w="5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NKQ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L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NKQ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NKQ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L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NKQ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L</w:t>
            </w:r>
          </w:p>
        </w:tc>
        <w:tc>
          <w:tcPr>
            <w:tcW w:w="5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Phân môn Địa lí</w:t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Chương 2.</w:t>
            </w:r>
            <w:r>
              <w:rPr>
                <w:rFonts w:cs="Times New Roman"/>
                <w:sz w:val="26"/>
                <w:szCs w:val="26"/>
              </w:rPr>
              <w:t xml:space="preserve"> Châu Á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Đặc điểm dân cư, xã hội châu Á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Bản đồ chính trị châu Á. Các khu vực của châu Á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TH: Tìm hiểu một nền kinh tế lớn và kinh tế mới nổi của châu Á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Chương 3. </w:t>
            </w:r>
            <w:r>
              <w:rPr>
                <w:rFonts w:cs="Times New Roman"/>
                <w:sz w:val="26"/>
                <w:szCs w:val="26"/>
              </w:rPr>
              <w:t>Châu Phi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Thiên nhiên châu Phi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Đặc điểm dân cư, xã hội châu Phi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Phương thức con người khai thác, sử dụng và bảo vệ thiên nhiên ở châu Phi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ổng số câu hỏi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0 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0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0 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0 </w:t>
            </w:r>
          </w:p>
        </w:tc>
      </w:tr>
      <w:tr>
        <w:trPr/>
        <w:tc>
          <w:tcPr>
            <w:tcW w:w="3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Tỉ lệ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5%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0%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25%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Phân môn Lịch sử</w:t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 xml:space="preserve">Chương 4. </w:t>
            </w:r>
            <w:r>
              <w:rPr>
                <w:rFonts w:cs="Times New Roman"/>
                <w:sz w:val="26"/>
                <w:szCs w:val="26"/>
              </w:rPr>
              <w:t>Đông Nam Á từ nửa sau thế kỉ X đến nửa đầu thế kỉ XVI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Bài 12. Vương quốc Cam-pu-chia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Bài 13. Vương quốc Lào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hương 5. Việt Nam từ đầu thế kỉ X đến thế kỉ XVI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Bài 14. Công cuộc xây dựng và bảo vệ đất nước thời Ngô - Đinh - Tiền Lê (938 - 1009)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/2 câu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/2 câu</w:t>
            </w:r>
          </w:p>
        </w:tc>
      </w:tr>
      <w:tr>
        <w:trPr/>
        <w:tc>
          <w:tcPr>
            <w:tcW w:w="3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ổng số câu hỏi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/2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3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Tỉ lệ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5%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5%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0%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3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ổng hợp chung</w:t>
            </w:r>
          </w:p>
        </w:tc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30%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25%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35%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10%</w:t>
            </w:r>
          </w:p>
        </w:tc>
      </w:tr>
    </w:tbl>
    <w:p>
      <w:pPr>
        <w:pStyle w:val="Heading2"/>
        <w:keepNext w:val="false"/>
        <w:keepLines w:val="fals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ề thi Lịch sử Địa lí 7 học kì 1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A/ PHÂN MÔN ĐỊA LÍ (5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. Trắc nghiệm (2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/>
          <w:sz w:val="26"/>
          <w:szCs w:val="26"/>
        </w:rPr>
        <w:t>Lựa chọn đáp án đúng cho những câu hỏi dưới đây!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.</w:t>
      </w:r>
      <w:r>
        <w:rPr>
          <w:rFonts w:cs="Times New Roman"/>
          <w:sz w:val="26"/>
          <w:szCs w:val="26"/>
        </w:rPr>
        <w:t xml:space="preserve"> Ở châu Á đạo Ki-tô giáo và Hồi giáo được hình thành ở khu vực nào sau đây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Trung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Nam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Đông Nam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Tây Nam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2.</w:t>
      </w:r>
      <w:r>
        <w:rPr>
          <w:rFonts w:cs="Times New Roman"/>
          <w:sz w:val="26"/>
          <w:szCs w:val="26"/>
        </w:rPr>
        <w:t xml:space="preserve"> Các quốc gia nào sau đây ở Tây Nam Á có nhiều dầu mỏ nhất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A-rập Xê-út, I-ran, I-rắc, Xi-r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Y-ê-men, Ô-man, Li-Băng, Síp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A-rập Xê-út, I-rắc, Cô-oét, Ca-t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A-rập Xê-út, Thổ Nhĩ Kỳ, Xi-r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3.</w:t>
      </w:r>
      <w:r>
        <w:rPr>
          <w:rFonts w:cs="Times New Roman"/>
          <w:sz w:val="26"/>
          <w:szCs w:val="26"/>
        </w:rPr>
        <w:t xml:space="preserve"> Lượng mưa trung bình năm của khu vực Tây Nam Á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100 - 200 mm/năm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300 - 400 mm/năm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400 - 500 mm/năm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200 - 300mm/năm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4.</w:t>
      </w:r>
      <w:r>
        <w:rPr>
          <w:rFonts w:cs="Times New Roman"/>
          <w:sz w:val="26"/>
          <w:szCs w:val="26"/>
        </w:rPr>
        <w:t xml:space="preserve"> Bán đảo lớn nhất ở châu Phi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Xô-ma-l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Ma-đa-gat-xc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A-rap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Ê-ti-ô-pi-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5.</w:t>
      </w:r>
      <w:r>
        <w:rPr>
          <w:rFonts w:cs="Times New Roman"/>
          <w:sz w:val="26"/>
          <w:szCs w:val="26"/>
        </w:rPr>
        <w:t xml:space="preserve"> Các quốc gia có số dân trên 100 triệu người ở châu Phi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An-giê-ri và Ai Cập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Xu-đăng và Ê-ti-ô-pi-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Dăm-bi-a và Công-gô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Ni-giê-ri-a và Ê-ti-ô-pi-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6.</w:t>
      </w:r>
      <w:r>
        <w:rPr>
          <w:rFonts w:cs="Times New Roman"/>
          <w:sz w:val="26"/>
          <w:szCs w:val="26"/>
        </w:rPr>
        <w:t xml:space="preserve"> Nhiều quốc gia châu Phi nhập khẩu mặt hàng nào sau đây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Ca ca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Cà phê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Dầu cọ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Lúa g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7.</w:t>
      </w:r>
      <w:r>
        <w:rPr>
          <w:rFonts w:cs="Times New Roman"/>
          <w:sz w:val="26"/>
          <w:szCs w:val="26"/>
        </w:rPr>
        <w:t xml:space="preserve"> Các tôn giáo lớn ra đời ở châu Á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Ấn Độ giáo, Phật giáo, Ki-tô giáo và Đạo gi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Ấn Độ giáo, Đạo giáo, Ki-tô giáo và Hồi gi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Ấn Độ giáo, Nho giáo, Ki-tô giáo và Thần đ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Ấn Độ giáo, Phật giáo, Ki-tô giáo và Hồi gi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8.</w:t>
      </w:r>
      <w:r>
        <w:rPr>
          <w:rFonts w:cs="Times New Roman"/>
          <w:sz w:val="26"/>
          <w:szCs w:val="26"/>
        </w:rPr>
        <w:t xml:space="preserve"> Sông ngòi ở khu vực Tây Nam Á có đặc điểm nào sau đây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Mạng lưới sông ngòi dày đặc, sông nhiều nước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Nhiều hệ thống sông lớn, nguồn nước dồi dà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Sông ngòi kém phát triển, nguồn nước rất hiếm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Nhiều sông nhỏ, nguồn nước ngầm và biển lớ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9.</w:t>
      </w:r>
      <w:r>
        <w:rPr>
          <w:rFonts w:cs="Times New Roman"/>
          <w:sz w:val="26"/>
          <w:szCs w:val="26"/>
        </w:rPr>
        <w:t xml:space="preserve"> Các di sản lịch sử về khía cạnh nào sau đây thường được WHO công nhận ở châu Phi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Văn hóa, điêu khắc và kiến trúc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Điêu khắc, khảo cổ và xã hộ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Kinh tế, kiến trúc và khảo cổ học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Kiến trúc, điêu khắc và khảo cổ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0.</w:t>
      </w:r>
      <w:r>
        <w:rPr>
          <w:rFonts w:cs="Times New Roman"/>
          <w:sz w:val="26"/>
          <w:szCs w:val="26"/>
        </w:rPr>
        <w:t xml:space="preserve"> Ở môi trường nhiệt đới của châu Phi phát triển ngành công nghiệp nào sau đây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Điện tử, tin học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Khai khoá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Luyện kim màu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Chế biến g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1.</w:t>
      </w:r>
      <w:r>
        <w:rPr>
          <w:rFonts w:cs="Times New Roman"/>
          <w:sz w:val="26"/>
          <w:szCs w:val="26"/>
        </w:rPr>
        <w:t xml:space="preserve"> Nhận định nào sau đây </w:t>
      </w:r>
      <w:r>
        <w:rPr>
          <w:rStyle w:val="StrongEmphasis"/>
          <w:rFonts w:cs="Times New Roman"/>
          <w:sz w:val="26"/>
          <w:szCs w:val="26"/>
        </w:rPr>
        <w:t xml:space="preserve">không </w:t>
      </w:r>
      <w:r>
        <w:rPr>
          <w:rFonts w:cs="Times New Roman"/>
          <w:sz w:val="26"/>
          <w:szCs w:val="26"/>
        </w:rPr>
        <w:t>đúng về tự nhiên khu vực Trung Á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hí hậu của Trung Á khô hạn, thỉnh thoảng có tuyết rơ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Sông ngòi ở Trung Á kém phát triển và giàu khoáng sả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Khoáng sản chủ yếu là than đá, dầu mỏ, sắt, kim loại quý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Khí hậu ôn đới lục địa; cảnh quan hoang mạc, rừng tai-g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2.</w:t>
      </w:r>
      <w:r>
        <w:rPr>
          <w:rFonts w:cs="Times New Roman"/>
          <w:sz w:val="26"/>
          <w:szCs w:val="26"/>
        </w:rPr>
        <w:t xml:space="preserve"> Mưa rất ít ở khu vực hoang mạc Xa-ha-ra và Na-Míp do tác động chủ yếu của nhân tố nào sau đây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Dòng biển lạn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Khí áp và frô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Các khối khí lạn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Vị trí và giới hạ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I. Tự luận (2,0 điểm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m hãy trình bày đặc điểm tự nhiên của khu vực Tây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B/ PHÂN MÔN LỊCH SỬ (5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. Trắc nghiệm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/>
          <w:sz w:val="26"/>
          <w:szCs w:val="26"/>
        </w:rPr>
        <w:t>Lựa chọn đáp án đúng cho những câu hỏi dưới đây!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1. </w:t>
      </w:r>
      <w:r>
        <w:rPr>
          <w:rFonts w:cs="Times New Roman"/>
          <w:sz w:val="26"/>
          <w:szCs w:val="26"/>
        </w:rPr>
        <w:t>Lãnh thổ Cam-pu-chia được mở rộng nhất là dưới thời vua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Giay-a-vác-man V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Giay-a-vác-man V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Giay-a-vác-man VI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Giay-a-vác-man VII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2. </w:t>
      </w:r>
      <w:r>
        <w:rPr>
          <w:rFonts w:cs="Times New Roman"/>
          <w:sz w:val="26"/>
          <w:szCs w:val="26"/>
        </w:rPr>
        <w:t>Một trong những tác phẩm văn học tiêu biểu của cư dân Campuchia thời phong kiến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sử thi Ra-ma-ya-n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sử thi Đăm-să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sử thi Riêm Kê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sử thi Ra-ma Kiê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3. </w:t>
      </w:r>
      <w:r>
        <w:rPr>
          <w:rFonts w:cs="Times New Roman"/>
          <w:sz w:val="26"/>
          <w:szCs w:val="26"/>
        </w:rPr>
        <w:t xml:space="preserve">Nội dung nào dưới đây </w:t>
      </w:r>
      <w:r>
        <w:rPr>
          <w:rStyle w:val="StrongEmphasis"/>
          <w:rFonts w:cs="Times New Roman"/>
          <w:sz w:val="26"/>
          <w:szCs w:val="26"/>
        </w:rPr>
        <w:t xml:space="preserve">không </w:t>
      </w:r>
      <w:r>
        <w:rPr>
          <w:rFonts w:cs="Times New Roman"/>
          <w:sz w:val="26"/>
          <w:szCs w:val="26"/>
        </w:rPr>
        <w:t>phản ánh tình hình Campuchia dưới thời kì Ăng-co (802 – 1431)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inh tế phát triển mạnh, xã hội ổn địn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Đạt được nhiều thành tựu về văn hóa (xây dựng đền, tháp,…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Đóng đô ở Phnôm Pênh để tránh cuộc tấn công của người Gia-v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Campuchia trở thành một thế lực hùng mạnh ở khu vực Đông Nam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4. </w:t>
      </w:r>
      <w:r>
        <w:rPr>
          <w:rFonts w:cs="Times New Roman"/>
          <w:sz w:val="26"/>
          <w:szCs w:val="26"/>
        </w:rPr>
        <w:t>Vương quốc Lan Xang đạt sự thịnh vượng nhất là từ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thế kỉ XIV đến thế kỉ XV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thế kỉ XV đến thế kỉ XV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thế kỉ XV đến thế kỉ XVI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thế kỉ XVI đến thế kỉ XVII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5. </w:t>
      </w:r>
      <w:r>
        <w:rPr>
          <w:rFonts w:cs="Times New Roman"/>
          <w:sz w:val="26"/>
          <w:szCs w:val="26"/>
        </w:rPr>
        <w:t xml:space="preserve">Công trình kiến trúc nào dưới đây </w:t>
      </w:r>
      <w:r>
        <w:rPr>
          <w:rStyle w:val="StrongEmphasis"/>
          <w:rFonts w:cs="Times New Roman"/>
          <w:sz w:val="26"/>
          <w:szCs w:val="26"/>
        </w:rPr>
        <w:t xml:space="preserve">không phải </w:t>
      </w:r>
      <w:r>
        <w:rPr>
          <w:rFonts w:cs="Times New Roman"/>
          <w:sz w:val="26"/>
          <w:szCs w:val="26"/>
        </w:rPr>
        <w:t>là thành tựu của cư dân Lào thời phong kiến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Thạt Luổ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Đền Bay-o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Phra Ke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Vát Xiềng Tho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6. </w:t>
      </w:r>
      <w:r>
        <w:rPr>
          <w:rStyle w:val="Emphasis"/>
          <w:rFonts w:cs="Times New Roman"/>
          <w:sz w:val="26"/>
          <w:szCs w:val="26"/>
        </w:rPr>
        <w:t>“Trâu bò phục vụ trên đồng ruộng có số lượng gần như vô tận. Họ (</w:t>
      </w:r>
      <w:r>
        <w:rPr>
          <w:rFonts w:cs="Times New Roman"/>
          <w:sz w:val="26"/>
          <w:szCs w:val="26"/>
        </w:rPr>
        <w:t>người Lào)</w:t>
      </w:r>
      <w:r>
        <w:rPr>
          <w:rStyle w:val="Emphasis"/>
          <w:rFonts w:cs="Times New Roman"/>
          <w:sz w:val="26"/>
          <w:szCs w:val="26"/>
        </w:rPr>
        <w:t xml:space="preserve"> cũng thu lợi từ cây ăn quả trồng trong vườn và lúa canh tác trên đất đai với sự giàu có không hề thua kém một vương quốc nào”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/>
          <w:sz w:val="26"/>
          <w:szCs w:val="26"/>
        </w:rPr>
        <w:t>(Mô tả mới và thú vị về Vương quốc Lào, GF.Ma-ri-ni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Qua đoạn trích trên thể hiện điều gì về Vương quốc Lào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inh tế nông nghiệp phát triể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Thương nghiệp là ngành chủ đ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Thủ công nghiệp là ngành chủ đạo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Lào có quan hệ hòa hiếu với các láng giề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7. </w:t>
      </w:r>
      <w:r>
        <w:rPr>
          <w:rFonts w:cs="Times New Roman"/>
          <w:sz w:val="26"/>
          <w:szCs w:val="26"/>
        </w:rPr>
        <w:t>Nhân vật lịch sử nào được đề cập đến trong đoạn thông tin sau: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“</w:t>
      </w:r>
      <w:r>
        <w:rPr>
          <w:rFonts w:cs="Times New Roman"/>
          <w:sz w:val="26"/>
          <w:szCs w:val="26"/>
        </w:rPr>
        <w:t>Bạch Đằng một trận giao phong,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Hoằng Tháo lạc vía, Kiều công nộp đầu. (...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Về Loa thành mới đăng quang,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Quan danh cải định, triều chương đặt bày.”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húc Thừa Dụ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Ngô Quyề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Đinh Bộ Lĩn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Lê Hoà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8. </w:t>
      </w:r>
      <w:r>
        <w:rPr>
          <w:rFonts w:cs="Times New Roman"/>
          <w:sz w:val="26"/>
          <w:szCs w:val="26"/>
        </w:rPr>
        <w:t>Năm 968, Đinh Bộ Lĩnh lên ngôi, chọn kinh đô là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Cổ Lo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Hoa Lư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Thăng Lo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Tây Đô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9. </w:t>
      </w:r>
      <w:r>
        <w:rPr>
          <w:rFonts w:cs="Times New Roman"/>
          <w:sz w:val="26"/>
          <w:szCs w:val="26"/>
        </w:rPr>
        <w:t>Sau khi Ngô Quyền mất, tình hình nước ta có chuyển biến như thế nào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Đinh Bộ Lĩnh rời đô về thành Đại L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Nhà Nam Hán đem quân xâm lược trở lạ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Đất nước lâm vào tình trạng phân tán, cát cứ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Ngô Xương Văn nhường ngôi cho Dương Tam Kha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10. </w:t>
      </w:r>
      <w:r>
        <w:rPr>
          <w:rFonts w:cs="Times New Roman"/>
          <w:sz w:val="26"/>
          <w:szCs w:val="26"/>
        </w:rPr>
        <w:t>Kế sách cắm cọc trên sông Bạch Đằng của Lê Hoàn được kế thừa, vận dụng từ cuộc đấu tranh nào trong lịch sử dân tộc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hởi nghĩa Hai Bà Trưng (40 - 43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khởi nghĩa Lý Bí (542 - 603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Kháng chiến chống quân Nam Hán lần thứ nhất (931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Kháng chiến chống quân Nam Hán của Ngô Quyền (938)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11. </w:t>
      </w:r>
      <w:r>
        <w:rPr>
          <w:rFonts w:cs="Times New Roman"/>
          <w:sz w:val="26"/>
          <w:szCs w:val="26"/>
        </w:rPr>
        <w:t xml:space="preserve">Nội dung nào sau đây </w:t>
      </w:r>
      <w:r>
        <w:rPr>
          <w:rStyle w:val="StrongEmphasis"/>
          <w:rFonts w:cs="Times New Roman"/>
          <w:sz w:val="26"/>
          <w:szCs w:val="26"/>
        </w:rPr>
        <w:t>không</w:t>
      </w:r>
      <w:r>
        <w:rPr>
          <w:rFonts w:cs="Times New Roman"/>
          <w:sz w:val="26"/>
          <w:szCs w:val="26"/>
        </w:rPr>
        <w:t xml:space="preserve"> phản ánh đúng ý nghĩa của cuộc kháng chiến chống Tống thời Tiền Lê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Buộc nhà Tống thần phục và thực hiện triều cống đối với Đại Cồ Việt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Thể hiện ý chí quyết tâm chống ngoại xâm của quân dân Đại Cồ Việt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Quét sạch quân thù ra khỏi bờ cõi, củng cố vững chắc nền độc lập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Thể hiện khả năng bảo vệ độc lập của quân dân Đại Cồ Việt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Câu 12. </w:t>
      </w:r>
      <w:r>
        <w:rPr>
          <w:rFonts w:cs="Times New Roman"/>
          <w:sz w:val="26"/>
          <w:szCs w:val="26"/>
        </w:rPr>
        <w:t>Nội dung nào dưới đây thể hiện rõ nhất ý thức độc lập, tự chủ của Ngô Quyền?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Lên ngôi vua, thực hiện thần phục nhà Tống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Xưng là Hoàng đế, đặt quốc hiệu là Đại Cồ Việt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Bãi bỏ chức tiết độ sứ, thiết lập một chính quyền mớ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Chủ động thiết lập quan hệ bang giao với nhà Nam Hán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 xml:space="preserve">II. Tự luận (2,0 điểm): 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Hoàn thành bảng so sánh dưới đây về tổ chức chính quyền thời Đinh, Tiền Lê so với thời Ngô rồi rút ra nhận xét.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76"/>
        <w:gridCol w:w="1566"/>
        <w:gridCol w:w="3164"/>
      </w:tblGrid>
      <w:tr>
        <w:trPr/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hời Ngô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hời Đinh – Tiền Lê</w:t>
            </w:r>
          </w:p>
        </w:tc>
      </w:tr>
      <w:tr>
        <w:trPr/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Kinh đô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Triều đình trung ương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hính quyền địa phương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</w:tbl>
    <w:p>
      <w:pPr>
        <w:pStyle w:val="Heading2"/>
        <w:keepNext w:val="false"/>
        <w:keepLines w:val="fals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p án đề thi học kì 1 lớp 7 môn Lịch sử và Địa lí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A/ PHÂN MÔN ĐỊA LÍ (5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. Trắc nghiệm</w:t>
      </w:r>
    </w:p>
    <w:p>
      <w:pPr>
        <w:pStyle w:val="NormalWeb"/>
        <w:keepNext w:val="false"/>
        <w:keepLines w:val="false"/>
        <w:widowControl/>
        <w:rPr/>
      </w:pPr>
      <w:r>
        <w:rPr>
          <w:rStyle w:val="Emphasis"/>
          <w:rFonts w:cs="Times New Roman"/>
          <w:sz w:val="26"/>
          <w:szCs w:val="26"/>
        </w:rPr>
        <w:t>Mỗi đáp án đúng được 0.25 điểm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2"/>
        <w:gridCol w:w="963"/>
        <w:gridCol w:w="780"/>
        <w:gridCol w:w="780"/>
        <w:gridCol w:w="779"/>
        <w:gridCol w:w="780"/>
        <w:gridCol w:w="780"/>
        <w:gridCol w:w="760"/>
        <w:gridCol w:w="780"/>
        <w:gridCol w:w="942"/>
      </w:tblGrid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-D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-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-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-A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-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-D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-D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-C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-D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-B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-D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-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</w:tbl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I. Tự luận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 (2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Địa hình: Tây Á có núi và sơn nguyên chiếm phần lớn diện tíc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+ Phía bắc có nhiều dãy núi cao chạy từ bờ Địa Trung Hải nối hệ thống An-pơ với Hi-ma-lay-a, bao quanh sơn nguyên I-ran và sơn nguyên A-na-tô-n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+ Phía nam là sơn nguyên chiếm phần lớn diện tích bán đảo A-rap. Ở giữa là đồng bằng Lưỡng Hà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Khí hậu: có khí hậu khô hạn. Lượng mưa trung bình năm khoảng 200 - 250 mm. Mùa hạ nóng và khô, có nơi nhiệt độ vào tháng 7 lên tới 450C. Mùa đông khô và lạnh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Cảnh quan: phía tây bắc của khu vực có thảo nguyên chiếm phần lớn diện tích. Rừng và cây bụi lá cứng địa trung hải phát triển ở khu vực ven bờ Địa Trung Hải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Sông ngòi kém phát triển, các sông thường ngắn và ít nước. Hai sông lớn nhất khu vực là sông Tigrơ và sông Ơ-phrát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Khoáng sản: khoảng 1/2 lượng dầu mỏ trên thế giới tập trung ở Tây Á.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B/ PHÂN MÔN LỊCH SỬ (5,0 ĐIỂM)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. Trắc nghiệm</w:t>
      </w:r>
    </w:p>
    <w:p>
      <w:pPr>
        <w:pStyle w:val="NormalWeb"/>
        <w:keepNext w:val="false"/>
        <w:keepLines w:val="false"/>
        <w:widowControl/>
        <w:rPr/>
      </w:pPr>
      <w:r>
        <w:rPr>
          <w:rStyle w:val="Emphasis"/>
          <w:rFonts w:cs="Times New Roman"/>
          <w:sz w:val="26"/>
          <w:szCs w:val="26"/>
        </w:rPr>
        <w:t>Mỗi đáp án đúng được 0.25 điểm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4"/>
        <w:gridCol w:w="974"/>
        <w:gridCol w:w="768"/>
        <w:gridCol w:w="770"/>
        <w:gridCol w:w="769"/>
        <w:gridCol w:w="789"/>
        <w:gridCol w:w="770"/>
        <w:gridCol w:w="769"/>
        <w:gridCol w:w="769"/>
        <w:gridCol w:w="954"/>
      </w:tblGrid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-C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-C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-C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-C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-B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-A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-B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-B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-C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-C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-A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-D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</w:tr>
    </w:tbl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II. Tự luận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/>
          <w:sz w:val="26"/>
          <w:szCs w:val="26"/>
        </w:rPr>
        <w:t>Câu 1 (2,0 điểm):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Hoàn thành bảng so sánh (mỗi ý đúng được 0,25 điểm)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7"/>
        <w:gridCol w:w="2314"/>
        <w:gridCol w:w="4135"/>
      </w:tblGrid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kern w:val="0"/>
                <w:sz w:val="26"/>
                <w:szCs w:val="26"/>
                <w:lang w:val="en-US" w:eastAsia="zh-CN" w:bidi="ar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hời Ngô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/>
                <w:sz w:val="26"/>
                <w:szCs w:val="26"/>
              </w:rPr>
              <w:t>Thời Đinh – Tiền Lê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Kinh đô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ổ Loa (Hà Nội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Hoa Lư (Ninh Bình)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Triều đình trung ương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Dưới vua là các quan văn, quan võ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Dưới vua là các quan văn, quan võ và các cao tăng.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hính quyền địa phương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Đất nước được chia thành các châu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10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Đất nước được chia thành các cấp: đạo/ lộ/ phủ/ châu =&gt; giáp =&gt; xã.</w:t>
            </w:r>
          </w:p>
        </w:tc>
      </w:tr>
    </w:tbl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Nhận xét (0,5 điểm):</w:t>
      </w:r>
    </w:p>
    <w:p>
      <w:pPr>
        <w:pStyle w:val="NormalWeb"/>
        <w:keepNext w:val="false"/>
        <w:keepLines w:val="fals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+ Tổ chức chính quyền thời Đinh - Tiền Lê đã được kiện toàn hơn cả ở trung ương và địa phương so với thời Ngô. Song nhìn chung tổ chức chính quyền thời Ngô, Đinh – Tiền Lê còn đơn giản, chưa đầy đủ.</w:t>
      </w:r>
    </w:p>
    <w:p>
      <w:pPr>
        <w:pStyle w:val="NormalWeb"/>
        <w:keepNext w:val="false"/>
        <w:keepLines w:val="false"/>
        <w:widowControl/>
        <w:spacing w:before="100" w:after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+ Mặc dù vậy, việc xây dựng bộ máy chính quyền thời Ngô, Đinh – Tiền Lê đã khẳng định tính chất độc lập - tự chủ và đặt nền móng cho sự phát triển của đất nước trong giai đoạn sa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8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10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0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20" w:leader="none"/>
      </w:tabs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40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4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84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26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68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1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2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40" w:leader="none"/>
      </w:tabs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PlainText">
    <w:name w:val="Plain Text"/>
    <w:basedOn w:val="Normal"/>
    <w:qFormat/>
    <w:pPr/>
    <w:rPr>
      <w:rFonts w:ascii="SimSun" w:hAnsi="SimSun" w:cs="Courier New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420" w:hanging="0"/>
    </w:pPr>
    <w:rPr/>
  </w:style>
  <w:style w:type="paragraph" w:styleId="TableofFigures">
    <w:name w:val="Table of Figures"/>
    <w:basedOn w:val="Normal"/>
    <w:next w:val="Normal"/>
    <w:qFormat/>
    <w:pPr>
      <w:ind w:hanging="20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1:00Z</dcterms:created>
  <dc:creator>VnDoc.com</dc:creator>
  <dc:description/>
  <dc:language>en-US</dc:language>
  <cp:lastModifiedBy>Lan Trịnh</cp:lastModifiedBy>
  <dcterms:modified xsi:type="dcterms:W3CDTF">2022-11-01T08:52:21Z</dcterms:modified>
  <cp:revision>1</cp:revision>
  <dc:subject/>
  <dc:title>Đề thi học kì 1 Lịch sử và Địa lí 7 CTST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24616609D4C22984DAB01C38EDC3B</vt:lpwstr>
  </property>
  <property fmtid="{D5CDD505-2E9C-101B-9397-08002B2CF9AE}" pid="3" name="KSOProductBuildVer">
    <vt:lpwstr>1033-11.2.0.11380</vt:lpwstr>
  </property>
</Properties>
</file>